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ОЦЕН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жидаемого исполн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ластного бюджета Ленинград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24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Прогноз ожидаемого исполнения по доходам и расходам областного бюджета Ленинградской области на 2024 год определен с учетом итогов исполнения областного бюджета Ленинградской области за истекший период текущего года и прогноза оценки исполнения областного бюджета Ленинградской области за 2024 год, представленной главными администраторами доходов областного бюджета и главными распорядителями бюджетных средств областного бюджета Ленинградской об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бластной бюджет Ленинградской области ожидается поступление доходов в сумме 248 924 405,0 тысяч рублей или 115,2% от уточненного плана по доходам по состоянию на 1 августа 2024 г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сполнение по налоговым и неналоговым доходам прогнозируется в сумме 230 869 306,7 тысяч рублей или 115,4% к уровню уточненного плана. Основное увеличение ожидается по налогу на доходы физических лиц, в основном за счет роста размера фонда оплаты труда, расширения производства и увеличения численности работников, а также увеличения объема налога на доходы физических лиц в отношении доходов от долевого участия в организации, полученных в виде дивиденд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жидаемом исполнении по доходам учтены безвозмездные поступления в сумме 18 055 098,3 тысяч рублей или 112,9% к уровню уточненного плана. Увеличение безвозмездных поступлений в основном обусловлено отсутствием в плановых показателях по состоянию на 1 августа 2024 года отдельных видов межбюджетных трансфертов, в том числе дотаций (грантов) за достижение показателей деятельности органов исполнительной власти субъектов Российской Федерации, поступлений от публично-правовой компании "Фонд развития территорий" и др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областного бюджета Ленинградской области по расходам прогнозируется в сумме 252 918 360,7 тысяч рублей или 99,1% к уточненному плану по состоянию на 1 августа 2024 г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ефицит областного бюджета Ленинградской области прогнозируется в сумме 3 993 955,7 тысяч рублей или 1,7% от налоговых и неналоговых доходов областного бюджета Ленинградской области. Источником финансирования дефицита областного бюджета Ленинградской области будут являться исключительно бюджетные кредиты и остатки средств на счете.</w:t>
      </w:r>
    </w:p>
    <w:sectPr>
      <w:type w:val="nextPage"/>
      <w:pgSz w:w="11906" w:h="16838"/>
      <w:pgMar w:left="1134" w:right="567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3T13:48:00Z</dcterms:created>
  <dc:creator>RizhenkovaE</dc:creator>
  <dc:description/>
  <dc:language>en-US</dc:language>
  <cp:lastModifiedBy>Рыженкова Елена Николаевна</cp:lastModifiedBy>
  <cp:lastPrinted>2024-08-23T16:13:00Z</cp:lastPrinted>
  <dcterms:modified xsi:type="dcterms:W3CDTF">2024-08-23T13:48:00Z</dcterms:modified>
  <cp:revision>2</cp:revision>
  <dc:subject/>
  <dc:title>ПРОГНОЗ</dc:title>
</cp:coreProperties>
</file>