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737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14</w:t>
      </w:r>
    </w:p>
    <w:p>
      <w:pPr>
        <w:pStyle w:val="Normal"/>
        <w:autoSpaceDE w:val="false"/>
        <w:spacing w:lineRule="auto" w:line="240" w:before="0" w:after="0"/>
        <w:ind w:left="737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я 1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СПРЕДЕЛ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убвенций бюджетам муниципальных образований Ленинградской области на осуществление отдельных государственных полномочий в сфере административных правоотнош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25 год и на плановый период 2026 и 2027 го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77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1"/>
        <w:gridCol w:w="5387"/>
        <w:gridCol w:w="1560"/>
        <w:gridCol w:w="1559"/>
        <w:gridCol w:w="1417"/>
      </w:tblGrid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тысяч рублей)</w:t>
            </w:r>
          </w:p>
        </w:tc>
      </w:tr>
      <w:tr>
        <w:trPr>
          <w:trHeight w:val="26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год</w:t>
            </w:r>
          </w:p>
        </w:tc>
      </w:tr>
      <w:tr>
        <w:trPr>
          <w:trHeight w:val="2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окситогорский муниципальный район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кситогорский муниципальный район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,7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двор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калев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фимовское город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дско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йл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лосовский муниципальный район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осовский муниципальный район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,7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гуницкое сельское поселение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ьшеврудское сельское поселение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итинское сель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опицкое сельское поселение 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итицкое сельское поселение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бское сельское поселение   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лховский муниципальный район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ховский муниципальный район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режковское сельское поселение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ндиноостровское сельское поселение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ад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сельнинское сельское поселение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чан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ладожское городское поселение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8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шское сельское поселение   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9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танинское сель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0</w:t>
            </w:r>
          </w:p>
        </w:tc>
        <w:tc>
          <w:tcPr>
            <w:tcW w:w="5387" w:type="dxa"/>
            <w:tcBorders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риц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1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иван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2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ладож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3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ясьстройское городское поселение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4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адище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5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ал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воложский муниципальный район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671" w:firstLine="6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воложский муниципальный район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алат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гровское городское поселение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убровское город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евское городское поселение 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туш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7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ьмолов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8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йвоз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9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сколовское сельское поселение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розовское городское поселение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1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ин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2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девятк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3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хьинское город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4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мановское сель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5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рдлов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6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толов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7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сов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8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гл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9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кк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>
          <w:trHeight w:val="19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боргский муниципальный район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боргский муниципальный район             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ц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енногор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сель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6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май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7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я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8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ор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9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щин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огорское городское поселение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1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езне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2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ское городское поселение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атчинский муниципальный округ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тчинский муниципальный округ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ингисеппский муниципальный район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нгисеппский муниципальный район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ьшелуцкое сельское поселение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ст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город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5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ское сельское поселение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6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ёмк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7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н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>
          <w:trHeight w:val="234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8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льевское сель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9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стомержское сель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ь-Лужское сельское поселение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1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лилеевское сельское поселение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иришский муниципальный район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ишский муниципальный район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огощ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же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с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5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чевжинское сель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6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че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ировский муниципальный район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овский муниципальный район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гинское городское поселение 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4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иевское город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5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ненское городское поселение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6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7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адож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8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ил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9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явин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1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лиссельбургское городское поселение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2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м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одейнопольский муниципальный район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дейнопольский муниципальный район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ховщинское сельское поселение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можировское сельское поселение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ирьстройское городское поселение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5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егское сельское поселение  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омоносовский муниципальный район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моносовский муниципальный район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нинское городское поселение 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ьшеижорское городское поселение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ллоз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5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унк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6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илиц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7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пе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8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ор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9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головское 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бяженское городское поселение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1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пух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2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зинское сельское поселение 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3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жиц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4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ик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5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пш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6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о-Высоц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ужский муниципальный район  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ужский муниципальный район  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ар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3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ш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4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зерж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5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6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ш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7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деж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8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ьм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9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тю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бря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1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ебл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2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лмачёвское городское поселение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3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кович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4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м-Тес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орожский муниципальный район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орожский муниципальный район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2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жинское городское поселение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3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нниц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>
          <w:trHeight w:val="17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4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несенское городское поселение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5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ь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озерский муниципальный район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зерский муниципальный район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2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м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орожское сель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4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озерн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5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чнин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6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он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7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льниковское сельское поселение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8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чуринское сель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9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тровское сельское поселение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д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1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олье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2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машкинское сельское поселение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3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астьян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4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новское сельское поселение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ланцевский муниципальный район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анцевский муниципальный район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2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т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3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иц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4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ри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5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ель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6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польское сельское поселение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7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хвинский муниципальный район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винский муниципальный район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2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3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ьк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4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5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ьк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6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егеж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7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шозер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8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ылё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9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гозер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осненский муниципальный район             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сненский муниципальный район             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2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бор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3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4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банское городское поселение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5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ольское город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6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рм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7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ов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8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Тельмановско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,7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9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бникобор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1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ёдоров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2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носов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3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пк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новоборский городской окру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5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 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65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6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657,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6:44:00Z</dcterms:created>
  <dc:creator>*</dc:creator>
  <dc:description/>
  <cp:keywords/>
  <dc:language>en-US</dc:language>
  <cp:lastModifiedBy>Старостина Рузанна Левоновна</cp:lastModifiedBy>
  <cp:lastPrinted>2024-09-30T15:46:00Z</cp:lastPrinted>
  <dcterms:modified xsi:type="dcterms:W3CDTF">2024-09-30T12:54:00Z</dcterms:modified>
  <cp:revision>109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