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ластных законов и иных действующих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Ленинградской области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ны, изменения или дополнения которых потребует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областного зак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Введение в действие областного закона Ленинградской области "Об областном бюджете Ленинградской области на 2025 год и на плановый период 2026 и 2027 годов" потребует внесения изменений в следующие нормативные правовые акты, действующие на территории Ленинградской области: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25.08.2016 № 322 "Об утверждении перечня объектов государственной программы Ленинградской области "Развитие культуры в Ленинградской области" и о распределении субсидий между муниципальными образованиями в рамках государственной программы "Развитие культуры в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 от 07.02.2020 № 44 "Об утверждении Перечня объектов и распределения субсидий из областного бюджета Ленинградской области бюджетам муниципальных образований Ленинградской области в рамках государственной программы Ленинградской области "Комплексное развитие сельских территорий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02.02.2022 № 66 "Об утверждении Перечня объектов и распределения субсидий из областного бюджета Ленинградской области бюджетам муниципальных образований Ленинградской области на строительство, реконструкцию, приобретение и пристрой объектов в рамках подпрограммы "Развитие современного образования в Ленинградской области" государственной программы Ленинградской области "Современное образование Ленинградской области", утвержденной постановлением Правительства Ленинградской области от 14 ноября 2013 года № 398, и о признании утратившими силу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18.07.2016 № 245 (с изменениями) "Об  утверждении перечня объектов строительство, реконструкция и модернизация которых предусмотрены в рамках государственной программы Ленинградской области "Развитие здравоохранения в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31.01.2022 № 60 "Об утверждении Перечня объектов и распределения субсидий из областного бюджета Ленинградской области на текущий финансовый год и на плановый период в целях финансового обеспечения мероприятий по строительству и реконструкции объектов водоснабжения и мероприятий по строительству и реконструкции объектов водоотведения и очистки сточных вод, находящихся в государственной и муниципальной собственности, мероприятий по обеспечению модернизации систем коммунальной инфраструктуры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и признании утратившими силу полностью или частично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12.04.2019 № 142 "Об утверждении Перечня объектов и распределения субсидий из областного бюджета Ленинградской области бюджетам муниципальных образований Ленинградской области на стимулирование программ развития жилищного строительства субъектов Российской Федерации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, Перечня проектов по развитию территорий, расположенных в границах населенных пунктов, предусматривающих строительство жилья в рамках реализации мероприятий по стимулированию программ развития жилищного строительства, и о признании утратившими силу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30.11.2015 № 450 (с изменениями) "Об утверждении Перечня объектов государственной программы Ленинградской области "Развитие транспортной системы Ленинградской области" и распределения субсидий на текущий финансовый год и на плановый период за счет средств дорожного фонда Ленинградской области бюджетам муниципальных образований Ленинградской области на строительство (реконструкцию), включая проектирование, автомобильных дорог общего пользования местного значения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11.01.2023 № 13 "О распределении субсидий бюджетам муниципальных образований Ленинградской области, предоставляемых за счет средств дорожного фонда Ленинградской области на капитальный ремонт и ремонт автомобильных дорог общего пользования местного значения, имеющих приоритетный социально значимый характер, в рамках реализации мероприятий государственной программы Ленинградской области "Развитие транспортной системы Ленинградской области" в 2023 году и плановом периоде 2024 и 2025 годов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24.01.2024 № 45 "О распределении субсидий из областного бюджета Ленинградской области бюджетам муниципальных образований Ленинградской области на реализацию мероприятия по обеспечению жильем молодых семей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 на 2024 год и на плановый период 2025 и 2026 годов и признании утратившими силу отдельных постановлений Ленинградской области".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27.11.2015 № 444 (с изменениями) "Об утверждении Перечня объектов и распределения  субсидий из областного бюджета Ленинградской области бюджетам муниципальных образований Ленинградской области на строительство, реконструкцию и проектирование спортивных объектов в рамках подпрограммы "Развитие спортивной инфраструктуры Ленинградской области" государственной программы Ленинградской области "Развитие физической культуры и спорта в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25.01.2024 № 52 "О распределении субсидий из областного бюджета Ленинградской области бюджетам муниципальных образований Ленинградской области на проектирование и строительство объектов инженерной и транспортной инфраструктуры на земельных участках, предоставленных бесплатно гражданам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 на 2024 год и на плановый период 2025 и 2026 годов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05.05.2022 № 289 "О распределении субсидий из областного бюджета Ленинградской области бюджетам муниципальных образований Ленинградской области на обеспечение устойчивого сокращения непригодного для проживания жилищного фонда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 и признании утратившими силу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26.01.2024 № 55 "О распределении в 2024 году субсидии из областного бюджета Ленинградской области бюджетам муниципальных образований Ленинградской области на переселение граждан из аварийного жилищного фонда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.</w:t>
      </w:r>
    </w:p>
    <w:p>
      <w:pPr>
        <w:pStyle w:val="2"/>
        <w:numPr>
          <w:ilvl w:val="0"/>
          <w:numId w:val="1"/>
        </w:numPr>
        <w:ind w:left="0" w:right="45" w:firstLine="709"/>
        <w:rPr>
          <w:szCs w:val="28"/>
        </w:rPr>
      </w:pPr>
      <w:r>
        <w:rPr>
          <w:szCs w:val="28"/>
        </w:rPr>
        <w:t>Постановление Правительства Ленинградской области от 14.07.2023 № 497 "Об утверждении региональной адресной программы "Переселение граждан из аварийного жилищного фонда на территории Ленинградской области в 2019 – 2025 годах" и признании утратившими силу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 Правительства Ленинградской области от 30.09.2019 № 441 "Об утверждении Перечня объектов государственной программы Ленинградской области "Развитие сельского хозяй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31.01.2022 № 59 "Об утверждении Перечня электросетевых объектов и распределения субсидий из областного бюджета Ленинградской области бюджетам муниципальных образований Ленинградской области на капитальное строительство электросетевых объектов, включая проектно-изыскательские работы, в рамках подпрограммы "Создание и развитие инженерной инфраструктуры в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и о признании утратившими силу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>
          <w:szCs w:val="28"/>
        </w:rPr>
      </w:pPr>
      <w:r>
        <w:rPr>
          <w:szCs w:val="28"/>
        </w:rPr>
        <w:t>Постановление Правительства Ленинградской области от 31.01.2022 № 58 "Об утверждении Перечня объектов теплоэнергетики подпрограммы "Создание и развитие инженерной инфраструктуры в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 и распределения субсидий из областного бюджета Ленинградской области бюджетам муниципальных образований Ленинградской области на реализацию мероприятий по капитальному строительству (реконструкции) объектов теплоэнергетики, включая проектно-изыскательские работы, и признании утратившими силу отдельных постановлений Правительства Ленинградской области";</w:t>
      </w:r>
    </w:p>
    <w:p>
      <w:pPr>
        <w:pStyle w:val="2"/>
        <w:numPr>
          <w:ilvl w:val="0"/>
          <w:numId w:val="1"/>
        </w:numPr>
        <w:ind w:left="0" w:right="45" w:firstLine="709"/>
        <w:rPr/>
      </w:pPr>
      <w:r>
        <w:rPr>
          <w:szCs w:val="28"/>
        </w:rPr>
        <w:t>Постановление Правительства Ленинградской области от 27.12.2023 № 973 (с изменениями) "Об отдельных мероприятиях в рамках реализации специального инфраструктурного проекта в 2024-2025 года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Ленинград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             Р.И. 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. Рыженкова Е.Н., тел. 2773, (812) 539-48-24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5"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1:00Z</dcterms:created>
  <dc:creator>RizhenkovaE</dc:creator>
  <dc:description/>
  <cp:keywords/>
  <dc:language>en-US</dc:language>
  <cp:lastModifiedBy>Рыженкова Елена Николаевна</cp:lastModifiedBy>
  <cp:lastPrinted>2018-08-28T15:12:00Z</cp:lastPrinted>
  <dcterms:modified xsi:type="dcterms:W3CDTF">2024-08-26T06:23:00Z</dcterms:modified>
  <cp:revision>84</cp:revision>
  <dc:subject/>
  <dc:title>Перечень</dc:title>
</cp:coreProperties>
</file>