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Перечень областных законов и иных действующи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ных правовых актов Ленинградской обла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мены, изменения или дополнения которых потребу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ятие областного закон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ведение в действие настоящего областного закона "О внесении изменений в областной закон "Об областном бюджете Ленинградской области на 2025 год и на плановый период 2026 и 2027 годов" потребует изменения следующих нормативных правовых актов Ленинград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8"/>
          <w:szCs w:val="28"/>
        </w:rPr>
        <w:t>Постановление Правительства Ленинградской области от 04.02.2014 № 15 "Об утверждении Порядка предоставления субсидий из областного бюджета Ленинградской области и поступивших в порядке софинансирования средств федерального бюджета в рамках государственной программы Ленинградской области "Развитие сельского хозяйства Ленинградской области";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8"/>
          <w:szCs w:val="28"/>
        </w:rPr>
        <w:t>Постановление Правительства Ленинградской области  от 07.02.2020 № 44 (с изменениями) "Об утверждении Перечня объектов и распределения субсидий из областного бюджета Ленинградской области бюджетам муниципальных образований Ленинградской области в рамках государственной программы Ленинградской области "Комплексное развитие сельских территорий Ленинградской области";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8"/>
          <w:szCs w:val="28"/>
        </w:rPr>
        <w:t>Постановление Правительства Ленинградской области от 18.07.2016 № 245 (с изменениями) "Об утверждении п</w:t>
      </w:r>
      <w:hyperlink r:id="rId2">
        <w:r>
          <w:rPr>
            <w:rStyle w:val="InternetLink"/>
            <w:sz w:val="28"/>
            <w:szCs w:val="28"/>
          </w:rPr>
          <w:t>еречня</w:t>
        </w:r>
      </w:hyperlink>
      <w:r>
        <w:rPr>
          <w:sz w:val="28"/>
          <w:szCs w:val="28"/>
        </w:rPr>
        <w:t xml:space="preserve"> объектов строительство, реконструкция и модернизация которых предусмотрены в рамках государственной программы Ленинградской области "Развитие здравоохранения в Ленинградской области";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8"/>
          <w:szCs w:val="28"/>
        </w:rPr>
        <w:t>Постановление Правительства Ленинградской области от 30.11.2015 № 450 (с изменениями) "Об утверждении Перечня объектов государственной программы Ленинградской области "Развитие транспортной системы Ленинградской области" и распределения субсидий на текущий финансовый год и на плановый период за счет средств дорожного фонда Ленинградской области бюджетам муниципальных образований Ленинградской области на строительство (реконструкцию), включая проектирование, автомобильных дорог общего пользования местного значения";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Ленинградской области от 27.11.2015 № 444 (с изменениями) "Об утверждении Перечня объектов и распределения  субсидий из областного бюджета Ленинградской области бюджетам муниципальных образований Ленинградской области на строительство, реконструкцию и проектирование спортивных объектов в рамках подпрограммы "Развитие спортивной инфраструктуры Ленинградской области" государственной программы Ленинградской области "Развитие физической культуры и спорта в Ленинградской област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8"/>
          <w:szCs w:val="28"/>
        </w:rPr>
        <w:t>Постановление Правительства Ленинградской области от 02.02.2022 № 66 (с изменениями) "Об утверждении Перечня объектов и распределения субсидий из областного бюджета Ленинградской области бюджетам муниципальных образований Ленинградской области на строительство, реконструкцию, приобретение и пристрой объектов в рамках подпрограммы "Развитие современного образования в Ленинградской области" государственной программы Ленинградской области "Современное образование Ленинградской области" утвержденной постановлением   Правительства Ленинградской области от 14.11.2013 № 398 и о признании утратившим силу отдельных постановлений Правительства Ленинградской области;</w:t>
      </w:r>
    </w:p>
    <w:p>
      <w:pPr>
        <w:pStyle w:val="Style20"/>
        <w:numPr>
          <w:ilvl w:val="0"/>
          <w:numId w:val="1"/>
        </w:numPr>
        <w:autoSpaceDE w:val="false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Правительства Ленинградской области от 05.05.2022 № 289 "О распределении субсидий из областного бюджета Ленинградской области бюджетам муниципальных образований Ленинградской области на обеспечение устойчивого сокращения непригодного для проживания жилищного фонда в рамках государственной программы Ленинградской области "Формирование городской среды и обеспечение качественным жильем граждан на территории Ленинградской области";</w:t>
      </w:r>
    </w:p>
    <w:p>
      <w:pPr>
        <w:pStyle w:val="Style20"/>
        <w:numPr>
          <w:ilvl w:val="0"/>
          <w:numId w:val="1"/>
        </w:numPr>
        <w:autoSpaceDE w:val="false"/>
        <w:ind w:left="14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Ленинградской области от 14.07.2023 № 497 </w:t>
      </w:r>
      <w:r>
        <w:rPr>
          <w:color w:val="000000"/>
          <w:sz w:val="28"/>
          <w:szCs w:val="28"/>
        </w:rPr>
        <w:t>"Об утверждении региональной адресной программы "Переселение граждан из аварийного жилищного фонда на территории Ленинградской области в 2019-2025 годах" и признании утратившими силу отдельных постановлений правительства Ленинградской области";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Ленинградской области  от 25.08.2016 № 322 (с изменениями) "Об утверждении Перечня объектов государственной программы Ленинградской области "Развитие культуры в Ленинградской области" и о распределении субсидий между муниципальными образованиями в рамках государственной программы "Развитие культуры в Ленинградской области"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Ленинградской области от 31.01.2022 № 60 "Об утверждении Перечня объектов и распределения субсидий из областного бюджета Ленинградской области на текущий финансовый год и на плановый период в целях финансового обеспечения мероприятий по строительству и реконструкции объектов водоснабжения и мероприятий по строительству и реконструкции объектов водоотведения и очистки сточных вод, находящихся в государственной и муниципальной собственности, мероприятий по обеспечению модернизации систем коммунальной инфраструктуры подпрограммы "Создание и развитие инженерной инфраструктуры в Ленинградской области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 и признании утратившими силу полностью или частично отдельных постановлений Правительства Ленинградской области"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Ленинградской области от 09.01.2025 № 2 "О распределении субсидий бюджетам муниципальных образований Ленинградской области, предоставляемых за счет средств дорожного фонда Ленинградской области на приведение в нормативное состояние автомобильных дорог общего пользования, обеспечивающих доступ к садоводческим некоммерческим товариществам в Ленинградской области, в рамках реализации государственной программы Ленинградской области "Развитие транспортной системы Ленинградской области" в 2025 году и плановом периоде 2026 и 2027 годов"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Ленинградской области от 31.01.2025 № 95 "О распределении субсидий из областного бюджета Ленинградской области бюджетам муниципальных образований ленинградской области на проектирование и строительство объектов инженерной и транспортной инфраструктуры на земельных участках, предоставленных бесплатно гражданам, в рамках государственной программы Ленинградской области "Формирование городской среды и обеспечение качественным жильем граждан на территории Ленинградской области" на 2025 год и на плановый период 2026 и 2027 годов и признании утратившими силу отдельных постановлений правительства Ленинградской области"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Ленинградской области от 31.01.2022 № 58 (с изменениями) "Об утверждении Перечня объектов теплоэнергетики адресной инвестиционной программы и распределения субсидий из областного бюджета Ленинградской области бюджетам муниципальных образований Ленинградской области на реализацию мероприятий по капитальному строительству (реконструкции) объектов теплоэнергетики, включая проектно-изыскательские работы в рамках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 и признании утратившими силу отдельных постановлений Правительства Ленинградской области"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Ленинградской области от 28.12.2024 № 1000 "О распределении субсидий бюджетам муниципальных образований Ленинградской области, предоставляемых за счет средств дорожного фонда Ленинградской области на капитальный ремонт и ремонт автомобильных дорог общего пользования местного значения, имеющих приоритетный социально значимый характер, в рамках реализации государственной программы Ленинградской области "Развитие транспортной системы Ленинградской области" в 2025 году и плановом периоде 2026 и 2027 годов"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Ленинградской области от 18.04.2024 № 248 "Об утверждении Перечня объектов государственной программы Ленинградской области "Социальная поддержка отдельных категорий граждан в Ленинградской области"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Председа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а Ленинградской области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финансов                                                                   Р.И. Марков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Исп. Рыженкова Е.Н., тел. 2773, (812) 539-48-24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D4F24A362386B2008079CACC15D3EEC5C4CF6AE21C2D1F365B996F545E6A3CD22B8F49EDB72174p0J2J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7:00Z</dcterms:created>
  <dc:creator>PavlenkoI</dc:creator>
  <dc:description/>
  <cp:keywords/>
  <dc:language>en-US</dc:language>
  <cp:lastModifiedBy>Рыженкова Елена Николаевна</cp:lastModifiedBy>
  <cp:lastPrinted>2023-10-03T10:28:00Z</cp:lastPrinted>
  <dcterms:modified xsi:type="dcterms:W3CDTF">2025-02-24T07:38:00Z</dcterms:modified>
  <cp:revision>231</cp:revision>
  <dc:subject/>
  <dc:title>Перечень законов и иных действующих на территории</dc:title>
</cp:coreProperties>
</file>